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lang w:val="nb-NO"/>
        </w:rPr>
        <w:t>Aktivnost br. 6  ( hortikulturalno ureduvawe na okolniot prostor)</w:t>
      </w:r>
    </w:p>
    <w:p>
      <w:pPr>
        <w:pStyle w:val="Normal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sz w:val="18"/>
          <w:szCs w:val="18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45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Ozelenuvawe na dvornata povr{ina okolu fabrikata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tivnosta momentalno e vo tek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rajot na 2007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ind w:left="360" w:hanging="0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      </w:t>
            </w: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 xml:space="preserve">Namaluvawe na koncentracijata na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Swiss" w:ascii="MAC C Swiss" w:hAnsi="MAC C Swiss"/>
              </w:rPr>
              <w:t xml:space="preserve"> vo vozduhot;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golemena potro{uva~ka na voda, za odr`uvawe na zelenite povr{ini;</w:t>
            </w:r>
          </w:p>
          <w:p>
            <w:pPr>
              <w:pStyle w:val="Normal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</w:t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</w:t>
            </w: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        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zduho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tisti~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 periodi~ni merewa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{tai od monitoringot 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te od realiziraniot monitoring bi sodr`ele informacii z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toto na monitoringo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inimalnite vrednosti od merewat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ite vrednosti od mera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ta vrednost od mere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poreduvawe na rezultatite od monitoringot so MKD (</w:t>
            </w:r>
            <w:r>
              <w:rPr>
                <w:rFonts w:cs="Arial" w:ascii="Arial" w:hAnsi="Arial"/>
              </w:rPr>
              <w:t>mg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</w:rPr>
              <w:t>sporeduvawe na rezultatite za potro{uva~ka na voda pred realizirawe na aktivnosta ;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  <w:p>
            <w:pPr>
              <w:pStyle w:val="Normal"/>
              <w:rPr>
                <w:rFonts w:ascii="MAC C Swiss" w:hAnsi="MAC C Swiss" w:cs="MAC C Swiss"/>
                <w:color w:val="FF0000"/>
                <w:lang w:val="nl-NL"/>
              </w:rPr>
            </w:pPr>
            <w:r>
              <w:rPr>
                <w:rFonts w:cs="MAC C Swiss" w:ascii="MAC C Swiss" w:hAnsi="MAC C Swiss"/>
                <w:color w:val="FF0000"/>
                <w:lang w:val="nl-NL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</w:t>
            </w:r>
            <w:r>
              <w:rPr>
                <w:rFonts w:cs="MAC C Swiss" w:ascii="MAC C Swiss" w:hAnsi="MAC C Swiss"/>
              </w:rPr>
              <w:t>20. 000 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MAC C Swiss" w:hAnsi="MAC C Swis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boskon</dc:creator>
  <dc:description/>
  <dc:language>en-US</dc:language>
  <cp:lastModifiedBy>emk</cp:lastModifiedBy>
  <dcterms:modified xsi:type="dcterms:W3CDTF">2007-04-26T19:59:00Z</dcterms:modified>
  <cp:revision>59</cp:revision>
  <dc:subject/>
  <dc:title>OPERATIVEN PLAN</dc:title>
</cp:coreProperties>
</file>